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  <w:t xml:space="preserve">Bratislavského samosprávneho kraja </w:t>
      </w:r>
    </w:p>
    <w:p>
      <w:pPr>
        <w:pStyle w:val="Bezriadkovania"/>
        <w:rPr/>
      </w:pPr>
      <w:r>
        <w:rPr>
          <w:rFonts w:cs="Arial" w:ascii="Arial" w:hAnsi="Arial"/>
        </w:rPr>
        <w:t xml:space="preserve">dňa 24. júna 2011 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Bezriadkovania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24"/>
          <w:szCs w:val="24"/>
        </w:rPr>
        <w:t>Priorít Bratislavského samosprávneho kraja  2009 – 2013</w:t>
      </w:r>
    </w:p>
    <w:p>
      <w:pPr>
        <w:pStyle w:val="Bezriadkovania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riadkovania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riadkovania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Materiál predkladá </w:t>
      </w:r>
      <w:r>
        <w:rPr>
          <w:rFonts w:cs="Arial" w:ascii="Arial" w:hAnsi="Arial"/>
        </w:rPr>
        <w:t xml:space="preserve">:                                                                                     </w:t>
      </w:r>
      <w:r>
        <w:rPr>
          <w:rFonts w:cs="Arial" w:ascii="Arial" w:hAnsi="Arial"/>
          <w:u w:val="single"/>
        </w:rPr>
        <w:t>Materiál obsahuje :</w:t>
      </w:r>
    </w:p>
    <w:p>
      <w:pPr>
        <w:pStyle w:val="Bezriadkovani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uznesenia</w:t>
      </w:r>
    </w:p>
    <w:p>
      <w:pPr>
        <w:pStyle w:val="Bezriadkovania"/>
        <w:jc w:val="both"/>
        <w:rPr/>
      </w:pPr>
      <w:r>
        <w:rPr>
          <w:rFonts w:cs="Arial" w:ascii="Arial" w:hAnsi="Arial"/>
        </w:rPr>
        <w:t xml:space="preserve">Ing. Pavol Frešo </w:t>
        <w:tab/>
        <w:tab/>
        <w:tab/>
        <w:tab/>
        <w:tab/>
        <w:tab/>
        <w:tab/>
        <w:tab/>
        <w:t>2.   Dôvodová správa</w:t>
      </w:r>
    </w:p>
    <w:p>
      <w:pPr>
        <w:pStyle w:val="Bezriadkovania"/>
        <w:jc w:val="both"/>
        <w:rPr/>
      </w:pPr>
      <w:r>
        <w:rPr>
          <w:rFonts w:cs="Arial" w:ascii="Arial" w:hAnsi="Arial"/>
        </w:rPr>
        <w:t>predseda BSK</w:t>
        <w:tab/>
        <w:tab/>
        <w:tab/>
        <w:tab/>
        <w:tab/>
        <w:tab/>
        <w:tab/>
        <w:tab/>
        <w:t>3.   Stanoviská komisií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dpovedný :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  <w:t>PhDr. Gabriella Németh,   podpredsedníčka BSK</w:t>
      </w:r>
    </w:p>
    <w:p>
      <w:pPr>
        <w:pStyle w:val="Bezriadkovania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riadkovania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riadkovania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riadkovania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riadkovania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riadkovania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acovateľ :</w:t>
      </w:r>
    </w:p>
    <w:p>
      <w:pPr>
        <w:pStyle w:val="Bezriadkovania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  <w:t>Mgr. Peter Húska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adca predsedu 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center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Bezriadkovania"/>
        <w:jc w:val="center"/>
        <w:rPr>
          <w:rFonts w:ascii="Arial" w:hAnsi="Arial" w:cs="Arial"/>
        </w:rPr>
      </w:pPr>
      <w:r>
        <w:rPr>
          <w:rFonts w:cs="Arial" w:ascii="Arial" w:hAnsi="Arial"/>
        </w:rPr>
        <w:t>jún  2011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á v r h   u z n e s e n i 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NESENIE č. .......... / 201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zo dňa 24.  06. 201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ľstvo Bratislavského samosprávneho kraja po prerokovaní materiálu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A.  s c h v a ľ u j 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ority Bratislavského samosprávneho kraja 2009 – 2013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 u k l a d á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>riaditeľovi Úradu BSK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1. vykonať všetky nevyhnutné kroky na podporu plnenia priorít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.: priebež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B.2. zabezpečiť pravidelné ročné odpočty plnenia priorít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ab/>
        <w:t>T.: 31. 12. 201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ô v o d o v á   s p r á v 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ávrh Priorít Bratislavského samosprávneho kraja 2009 - 2013 (ďalej len </w:t>
      </w:r>
      <w:r>
        <w:rPr>
          <w:rFonts w:cs="Arial" w:ascii="Arial" w:hAnsi="Arial"/>
          <w:i/>
          <w:sz w:val="24"/>
          <w:szCs w:val="24"/>
        </w:rPr>
        <w:t>„Priority BSK“)</w:t>
      </w:r>
      <w:r>
        <w:rPr>
          <w:rFonts w:cs="Arial" w:ascii="Arial" w:hAnsi="Arial"/>
          <w:sz w:val="24"/>
          <w:szCs w:val="24"/>
        </w:rPr>
        <w:t xml:space="preserve"> je rámcovým dokumentom, ktorého cieľom je zrozumiteľným spôsobom komunikovať dlhodobé a krátkodobé zámery Bratislavského samosprávneho kraja (ďalej len „BSK“), na podporu  zlepšovania kvality života obyvateľov žijúcich a pracujúcich v jeho území.  Ide o otvorený dokument koncipovaný pre aktuálne volebné obdobie, ktorý by mal pružne reagovať na problémy a očakávania obyvateľov samosprávneho kraja. 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ority BSK sú najmä z časového, finančného a kompetenčného hľadiska definované ako </w:t>
      </w:r>
      <w:r>
        <w:rPr>
          <w:rFonts w:cs="Arial" w:ascii="Arial" w:hAnsi="Arial"/>
          <w:b/>
          <w:sz w:val="24"/>
          <w:szCs w:val="24"/>
        </w:rPr>
        <w:t>strategické zámery</w:t>
      </w:r>
      <w:r>
        <w:rPr>
          <w:rFonts w:cs="Arial" w:ascii="Arial" w:hAnsi="Arial"/>
          <w:sz w:val="24"/>
          <w:szCs w:val="24"/>
        </w:rPr>
        <w:t xml:space="preserve"> a </w:t>
      </w:r>
      <w:r>
        <w:rPr>
          <w:rFonts w:cs="Arial" w:ascii="Arial" w:hAnsi="Arial"/>
          <w:b/>
          <w:sz w:val="24"/>
          <w:szCs w:val="24"/>
        </w:rPr>
        <w:t>programové ciele</w:t>
      </w:r>
      <w:r>
        <w:rPr>
          <w:rFonts w:cs="Arial" w:ascii="Arial" w:hAnsi="Arial"/>
          <w:sz w:val="24"/>
          <w:szCs w:val="24"/>
        </w:rPr>
        <w:t>. Filozofiou napĺňania a angažovania sa BSK v prioritách je „</w:t>
      </w:r>
      <w:r>
        <w:rPr>
          <w:rFonts w:cs="Arial" w:ascii="Arial" w:hAnsi="Arial"/>
          <w:i/>
          <w:sz w:val="24"/>
          <w:szCs w:val="24"/>
        </w:rPr>
        <w:t>aktívna župa“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riadkovania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ívna župa, znamená</w:t>
      </w:r>
      <w:r>
        <w:rPr>
          <w:rFonts w:cs="Arial" w:ascii="Arial" w:hAnsi="Arial"/>
          <w:b/>
          <w:sz w:val="24"/>
          <w:szCs w:val="24"/>
        </w:rPr>
        <w:t xml:space="preserve"> :</w:t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stupovanie BSK do problémov, ktoré kompetenčne nespadajú priamo pod BSK ale týkajú sa ľudí žijúcich na území BSK a majú vplyv na kvalitu života ľudí v regióne </w:t>
      </w:r>
      <w:r>
        <w:rPr>
          <w:rFonts w:cs="Arial" w:ascii="Arial" w:hAnsi="Arial"/>
          <w:i/>
          <w:sz w:val="24"/>
          <w:szCs w:val="24"/>
        </w:rPr>
        <w:t>(napr. kauza crayz shopy)</w:t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stupovanie BSK do procesov územného plánovania miest a obcí s cieľom participovať na zlepšovaní kvality života ich obyvateľov (</w:t>
      </w:r>
      <w:r>
        <w:rPr>
          <w:rFonts w:cs="Arial" w:ascii="Arial" w:hAnsi="Arial"/>
          <w:i/>
          <w:sz w:val="24"/>
          <w:szCs w:val="24"/>
        </w:rPr>
        <w:t>predchádzať živelnej výstavbe ako napr. v prípade  kauzy Čierna voda)</w:t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olupráca BSK pri riešení problémov miest a obcí na jeho území priamo v danom meste alebo obci v spolupráci s poslancami daného volebného obvodu a vedením miestnej samosprávy </w:t>
      </w:r>
      <w:r>
        <w:rPr>
          <w:rFonts w:cs="Arial" w:ascii="Arial" w:hAnsi="Arial"/>
          <w:i/>
          <w:sz w:val="24"/>
          <w:szCs w:val="24"/>
        </w:rPr>
        <w:t>(napr. zvyšovanie bezpečnosti v problémových lokalitách, koordinácia pri živelných pohromách . . . )</w:t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moc mestám a obciam v regióne pri problémoch  v súvislosti s prípravou </w:t>
      </w:r>
    </w:p>
    <w:p>
      <w:pPr>
        <w:pStyle w:val="Bezriadkovania"/>
        <w:tabs>
          <w:tab w:val="clear" w:pos="708"/>
          <w:tab w:val="left" w:pos="851" w:leader="none"/>
        </w:tabs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rojektov z EU (</w:t>
      </w:r>
      <w:r>
        <w:rPr>
          <w:rFonts w:cs="Arial" w:ascii="Arial" w:hAnsi="Arial"/>
          <w:i/>
          <w:sz w:val="24"/>
          <w:szCs w:val="24"/>
        </w:rPr>
        <w:t>napr. pri čerpaní prostriedkov z OPBK)</w:t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kytovanie súčinnosti BSK iným subjektom v regióne pri veľkých, respektíve národných projektoch </w:t>
      </w:r>
      <w:r>
        <w:rPr>
          <w:rFonts w:cs="Arial" w:ascii="Arial" w:hAnsi="Arial"/>
          <w:i/>
          <w:sz w:val="24"/>
          <w:szCs w:val="24"/>
        </w:rPr>
        <w:t>(napr. výstavba Národného futbalového štadióna)</w:t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rategické zámery :</w:t>
      </w:r>
    </w:p>
    <w:p>
      <w:pPr>
        <w:pStyle w:val="Bezriadkovania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numPr>
          <w:ilvl w:val="0"/>
          <w:numId w:val="16"/>
        </w:numPr>
        <w:ind w:left="1380" w:hanging="9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ú medzinárodný alebo nadregionálny význam</w:t>
      </w:r>
    </w:p>
    <w:p>
      <w:pPr>
        <w:pStyle w:val="Bezriadkovania"/>
        <w:numPr>
          <w:ilvl w:val="0"/>
          <w:numId w:val="16"/>
        </w:numPr>
        <w:ind w:left="1380" w:hanging="9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finančného hľadiska sú nad rámec možností BSK</w:t>
      </w:r>
    </w:p>
    <w:p>
      <w:pPr>
        <w:pStyle w:val="Bezriadkovania"/>
        <w:numPr>
          <w:ilvl w:val="0"/>
          <w:numId w:val="16"/>
        </w:numPr>
        <w:ind w:left="1380" w:hanging="9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ú dopad na kvalitu života obyvateľov v území ale aj mimo územia regiónu</w:t>
      </w:r>
    </w:p>
    <w:p>
      <w:pPr>
        <w:pStyle w:val="Bezriadkovania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BSK </w:t>
      </w:r>
    </w:p>
    <w:p>
      <w:pPr>
        <w:pStyle w:val="Bezriadkovania"/>
        <w:numPr>
          <w:ilvl w:val="0"/>
          <w:numId w:val="16"/>
        </w:numPr>
        <w:ind w:left="1380" w:hanging="9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sú v rozhodujúcej miere závislé na kompetenciách a rozhodovacích</w:t>
      </w:r>
    </w:p>
    <w:p>
      <w:pPr>
        <w:pStyle w:val="Bezriadkovania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procesoch BSK </w:t>
      </w:r>
    </w:p>
    <w:p>
      <w:pPr>
        <w:pStyle w:val="Bezriadkovania"/>
        <w:numPr>
          <w:ilvl w:val="0"/>
          <w:numId w:val="16"/>
        </w:numPr>
        <w:ind w:left="1380" w:hanging="9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časového hľadiska presahujú rámec jedného volebného obdobia</w:t>
      </w:r>
    </w:p>
    <w:p>
      <w:pPr>
        <w:pStyle w:val="Bezriadkovania"/>
        <w:numPr>
          <w:ilvl w:val="0"/>
          <w:numId w:val="16"/>
        </w:numPr>
        <w:ind w:left="1380" w:hanging="9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stavujú rámec programových cieľov</w:t>
      </w:r>
    </w:p>
    <w:p>
      <w:pPr>
        <w:pStyle w:val="Bezriadkovania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ové ciele :</w:t>
      </w:r>
    </w:p>
    <w:p>
      <w:pPr>
        <w:pStyle w:val="Bezriadkovania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numPr>
          <w:ilvl w:val="0"/>
          <w:numId w:val="16"/>
        </w:numPr>
        <w:ind w:left="1380" w:hanging="9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chádzajú z volebných programov poslancov a poslaneckých klubov</w:t>
      </w:r>
    </w:p>
    <w:p>
      <w:pPr>
        <w:pStyle w:val="Bezriadkovania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 zastupiteľstve BSK</w:t>
      </w:r>
    </w:p>
    <w:p>
      <w:pPr>
        <w:pStyle w:val="Bezriadkovania"/>
        <w:numPr>
          <w:ilvl w:val="0"/>
          <w:numId w:val="16"/>
        </w:numPr>
        <w:ind w:left="1380" w:hanging="9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ú bezprostredný dopad na kvalitu života obyvateľov na území regiónu BSK</w:t>
      </w:r>
    </w:p>
    <w:p>
      <w:pPr>
        <w:pStyle w:val="Bezriadkovania"/>
        <w:numPr>
          <w:ilvl w:val="0"/>
          <w:numId w:val="16"/>
        </w:numPr>
        <w:ind w:left="1380" w:hanging="9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časového hľadiska predstavujú spravidla rámec jedného volebného obdobia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127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Bezriadkovania"/>
        <w:numPr>
          <w:ilvl w:val="0"/>
          <w:numId w:val="16"/>
        </w:numPr>
        <w:ind w:left="1380" w:hanging="95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dpokladajú finančnú spoluúčasťou BSK  </w:t>
      </w:r>
    </w:p>
    <w:tbl>
      <w:tblPr>
        <w:tblW w:w="14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4507"/>
        <w:gridCol w:w="7306"/>
      </w:tblGrid>
      <w:tr>
        <w:trPr>
          <w:trHeight w:val="560" w:hRule="atLeast"/>
        </w:trPr>
        <w:tc>
          <w:tcPr>
            <w:tcW w:w="1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ezriadkovani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P R I O R I T Y   B S K  2009 - 2013</w:t>
            </w:r>
          </w:p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iadkovani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riadkovani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TRATEGICKÉ ZÁMERY</w:t>
            </w:r>
          </w:p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riadkovani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ROGRAMOVÉ CIEL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PRAVA A ÚZEMNÉ PLÁNOVANIE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ýstavba diaľničného obchvatu D4 a dobudovanie kolektorov na diaľnici D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8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pora čo najskoršieho dokončenie  celého úseku obchvatu a odstraňovanie potenciálnych administratívnych prekážok výstavby</w:t>
            </w:r>
          </w:p>
          <w:p>
            <w:pPr>
              <w:pStyle w:val="Bezriadkovania"/>
              <w:ind w:left="3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Uznesenie zastupiteľstva BSK č. 97/2010 z.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18"/>
                  <w:szCs w:val="18"/>
                </w:rPr>
                <w:t>15.12.2010</w:t>
              </w:r>
            </w:hyperlink>
          </w:p>
          <w:p>
            <w:pPr>
              <w:pStyle w:val="Bezriadkovania"/>
              <w:numPr>
                <w:ilvl w:val="0"/>
                <w:numId w:val="8"/>
              </w:numPr>
              <w:ind w:left="173" w:hanging="141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pora budovania kolektorov na D1, ako napríklad v oblasti Triblavina</w:t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ýstavba rýchlostnej komunikácie R7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8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ordinácia  postupov s dotknutými obcami, mestom a štátom</w:t>
            </w:r>
          </w:p>
          <w:p>
            <w:pPr>
              <w:pStyle w:val="Bezriadkovania"/>
              <w:numPr>
                <w:ilvl w:val="0"/>
                <w:numId w:val="8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olupráca pri zvyšovaní priepustnosti Ulice svornosti  </w:t>
            </w:r>
          </w:p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Memorandum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o spolupráci týkajúcej sa dopravno-technického riešenia cesty I/63 v úseku Bratislava – Dunajská Lužná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Výstavba obchvatu Sv. Jura, Pezinka a Modry 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5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ordinácia postupov pri spustení výstavby najmä z hľadiska územných konaní 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15 – 20 000 000 €, eurofondy, ŠR,BSK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ýstavba mosta Záhorská Ves - Angern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esadiť v novom programovacom období  zámer výstavby v rámci cezhraničnej spolupráce </w:t>
            </w:r>
          </w:p>
          <w:p>
            <w:pPr>
              <w:pStyle w:val="Bezriadkovania"/>
              <w:ind w:left="15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16 000 000 €, z toho 8 000 000 € BSK a v tom 85% eurofondy, 10% ŠR a 5% BSK</w:t>
            </w:r>
          </w:p>
          <w:p>
            <w:pPr>
              <w:pStyle w:val="Bezriadkovania"/>
              <w:ind w:left="157" w:hanging="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ozšírenie cesty I/61 Bratislava - Senec na 4 prúdovú komunikáciu so severným obchvatom Senec-Blatné 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57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štartovanie prípravy projektu 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alizácia železničného koridoru TENT-17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tabs>
                <w:tab w:val="clear" w:pos="708"/>
                <w:tab w:val="left" w:pos="137" w:leader="none"/>
                <w:tab w:val="left" w:pos="173" w:leader="none"/>
                <w:tab w:val="left" w:pos="332" w:leader="none"/>
              </w:tabs>
              <w:ind w:left="1433" w:hanging="13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pora a participácia na realizácii celého projektu </w:t>
            </w:r>
          </w:p>
          <w:p>
            <w:pPr>
              <w:pStyle w:val="Bezriadkovania"/>
              <w:numPr>
                <w:ilvl w:val="0"/>
                <w:numId w:val="16"/>
              </w:numPr>
              <w:tabs>
                <w:tab w:val="clear" w:pos="708"/>
                <w:tab w:val="left" w:pos="137" w:leader="none"/>
                <w:tab w:val="left" w:pos="173" w:leader="none"/>
                <w:tab w:val="left" w:pos="482" w:leader="none"/>
              </w:tabs>
              <w:ind w:left="1433" w:hanging="13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ustenie výstavby filiálky v Novom Meste </w:t>
            </w:r>
          </w:p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400 000 000 €, eurofondy</w:t>
            </w:r>
          </w:p>
          <w:p>
            <w:pPr>
              <w:pStyle w:val="Bezriadkovania"/>
              <w:tabs>
                <w:tab w:val="clear" w:pos="708"/>
                <w:tab w:val="left" w:pos="137" w:leader="none"/>
                <w:tab w:val="left" w:pos="173" w:leader="none"/>
                <w:tab w:val="left" w:pos="482" w:leader="none"/>
              </w:tabs>
              <w:ind w:left="53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tabs>
                <w:tab w:val="clear" w:pos="708"/>
                <w:tab w:val="left" w:pos="137" w:leader="none"/>
                <w:tab w:val="left" w:pos="173" w:leader="none"/>
                <w:tab w:val="left" w:pos="482" w:leader="none"/>
              </w:tabs>
              <w:ind w:left="1433" w:hanging="13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 nadväznosti na projekt podpora ďalších lokálnych dopravných riešení,</w:t>
            </w:r>
          </w:p>
          <w:p>
            <w:pPr>
              <w:pStyle w:val="Bezriadkovania"/>
              <w:tabs>
                <w:tab w:val="clear" w:pos="708"/>
                <w:tab w:val="left" w:pos="137" w:leader="none"/>
                <w:tab w:val="left" w:pos="332" w:leader="none"/>
                <w:tab w:val="left" w:pos="482" w:leader="none"/>
              </w:tabs>
              <w:ind w:left="53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zlepšujúcich dopravnú obslužnosť regiónu  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tegrácia verejnej osobnej dopravy 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57" w:hanging="142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chovanie a postupná modernizácia železničnej dopravy Záhorská Ves – Zohor </w:t>
            </w:r>
          </w:p>
          <w:p>
            <w:pPr>
              <w:pStyle w:val="Bezriadkovania"/>
              <w:ind w:left="157" w:hanging="0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1 200 000 €, program č. 7</w:t>
            </w:r>
          </w:p>
          <w:p>
            <w:pPr>
              <w:pStyle w:val="Bezriadkovania"/>
              <w:ind w:left="157" w:hanging="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ind w:left="1380" w:hanging="1346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vážiť spustenie železničnej dopravy na trase Záhorská Ves – Plavecký</w:t>
            </w:r>
          </w:p>
          <w:p>
            <w:pPr>
              <w:pStyle w:val="Bezriadkovania"/>
              <w:tabs>
                <w:tab w:val="clear" w:pos="708"/>
                <w:tab w:val="left" w:pos="176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ikuláš</w:t>
            </w:r>
          </w:p>
          <w:p>
            <w:pPr>
              <w:pStyle w:val="Bezriadkovania"/>
              <w:tabs>
                <w:tab w:val="clear" w:pos="708"/>
                <w:tab w:val="left" w:pos="176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ind w:left="157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pora opatrení na odľahčenie dopravy na vstupoch do hlavného mesta</w:t>
            </w:r>
          </w:p>
          <w:p>
            <w:pPr>
              <w:pStyle w:val="Bezriadkovania"/>
              <w:ind w:left="1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ind w:left="157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ustenie integrovanej dopravy „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jeden lístok v celom kraj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“ </w:t>
            </w:r>
          </w:p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Predpokladané finančné náklady 2 500 000 €, z toho 5% BSK, program č. 1 </w:t>
            </w:r>
          </w:p>
          <w:p>
            <w:pPr>
              <w:pStyle w:val="Bezriadkovania"/>
              <w:ind w:left="157" w:hanging="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ind w:left="157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vážiť model zapojenia pravidelnej  lodnej dopravy najskôr ako doplnkovej turistickej služby najmä v oblasti Pridunajska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valitná infraštruktúra, cestná sieť v správe BSK a zodpovedná krajinotvorba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pracovanie územného generelu dopravy</w:t>
            </w:r>
          </w:p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73 000 €, program č. 1</w:t>
            </w:r>
          </w:p>
          <w:p>
            <w:pPr>
              <w:pStyle w:val="Bezriadkovania"/>
              <w:ind w:left="157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hválenie nového územného plánu</w:t>
            </w:r>
          </w:p>
          <w:p>
            <w:pPr>
              <w:pStyle w:val="Bezriadkovania"/>
              <w:ind w:left="15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200 540 €, program č. 1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hrana vinohradov</w:t>
            </w:r>
          </w:p>
          <w:p>
            <w:pPr>
              <w:pStyle w:val="Bezriadkovania"/>
              <w:ind w:left="1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vyšovanie prostriedkov do obnovy a rekonštrukcie ciest v správe BSK</w:t>
            </w:r>
          </w:p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17 000 000 €, program č. 6</w:t>
            </w:r>
          </w:p>
          <w:p>
            <w:pPr>
              <w:pStyle w:val="Bezriadkovania"/>
              <w:ind w:left="15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pora zámerov a opatrení na odľahčovanie dopravy v okresných mestách </w:t>
            </w:r>
          </w:p>
          <w:p>
            <w:pPr>
              <w:pStyle w:val="Bezriadkovania"/>
              <w:ind w:left="157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SK </w:t>
            </w:r>
          </w:p>
          <w:p>
            <w:pPr>
              <w:pStyle w:val="Bezriadkovania"/>
              <w:ind w:left="1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vietenie prechodov pre chodcov na komunikáciách v správe BSK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80 000 € program č. 6</w:t>
            </w:r>
          </w:p>
          <w:p>
            <w:pPr>
              <w:pStyle w:val="Bezriadkovania"/>
              <w:ind w:left="157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ordinácia odpadového hospodárstva na území BSK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ktívna spolupráca s mestami a obcami pri plánovaní a umiestňovaní skládok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doprava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ytvorenie cyklomapy všetkých existujúcich a pripravovaných cyklotrás a ich kategorizácia podľa účelu využitia</w:t>
            </w:r>
          </w:p>
          <w:p>
            <w:pPr>
              <w:pStyle w:val="Bezriadkovania"/>
              <w:ind w:left="1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pora sprístupnenia cyklochodníkov cez VO Záhorie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riadkovania1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ind w:left="1380" w:hanging="1346"/>
              <w:rPr>
                <w:i/>
                <w:i/>
              </w:rPr>
            </w:pPr>
            <w:r>
              <w:rPr/>
              <w:t xml:space="preserve">preznačovanie cyklochodníkov podľa medzinárodných noriem </w:t>
            </w:r>
          </w:p>
          <w:p>
            <w:pPr>
              <w:pStyle w:val="Bezriadkovania1"/>
              <w:rPr/>
            </w:pPr>
            <w:r>
              <w:rPr>
                <w:i/>
              </w:rPr>
              <w:t>Predpokladané finančné náklady 10 000 €, program č. 4</w:t>
            </w:r>
          </w:p>
          <w:p>
            <w:pPr>
              <w:pStyle w:val="Bezriadkovania"/>
              <w:ind w:left="157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avidelné víkendové cyklojazdy v regióne BSK </w:t>
            </w:r>
          </w:p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20 000 €, program č. 2</w:t>
            </w:r>
          </w:p>
          <w:p>
            <w:pPr>
              <w:pStyle w:val="Bezriadkovania"/>
              <w:ind w:left="157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EZPEČNOSŤ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ytvorenie fondu pre mimoriadne situácie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íprava modelu  fondu a jeho fungovania v spolupráci s obcami regiónu 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300 – 600 000 €, program č. 1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formačný bezpečnostný systém 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tabs>
                <w:tab w:val="clear" w:pos="708"/>
                <w:tab w:val="left" w:pos="173" w:leader="none"/>
              </w:tabs>
              <w:ind w:left="1380" w:hanging="1346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ypracovanie projektu včasného informovania obyvateľov BSK pri živelných</w:t>
            </w:r>
          </w:p>
          <w:p>
            <w:pPr>
              <w:pStyle w:val="Bezriadkovania"/>
              <w:tabs>
                <w:tab w:val="clear" w:pos="708"/>
                <w:tab w:val="left" w:pos="173" w:leader="none"/>
              </w:tabs>
              <w:ind w:left="3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ohromách prostredníctvom mobilnej komunikácie, napríklad cez SMS </w:t>
            </w:r>
          </w:p>
          <w:p>
            <w:pPr>
              <w:pStyle w:val="Bezriadkovania"/>
              <w:tabs>
                <w:tab w:val="clear" w:pos="708"/>
                <w:tab w:val="left" w:pos="173" w:leader="none"/>
              </w:tabs>
              <w:ind w:left="3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Zvyšovanie bezpečnosti </w:t>
            </w:r>
          </w:p>
          <w:p>
            <w:pPr>
              <w:pStyle w:val="Bezriadkovania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o vybraných lokalitách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tabs>
                <w:tab w:val="clear" w:pos="708"/>
                <w:tab w:val="left" w:pos="157" w:leader="none"/>
              </w:tabs>
              <w:ind w:left="15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 spolupráci s mestami a obcami vyjednávať so štátom o flexibilnom   </w:t>
            </w:r>
          </w:p>
          <w:p>
            <w:pPr>
              <w:pStyle w:val="Bezriadkovania"/>
              <w:tabs>
                <w:tab w:val="clear" w:pos="708"/>
                <w:tab w:val="left" w:pos="157" w:leader="none"/>
              </w:tabs>
              <w:ind w:left="1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silňovaní bezpečnostných zložiek v problémových lokalitách BSK</w:t>
            </w:r>
          </w:p>
          <w:p>
            <w:pPr>
              <w:pStyle w:val="Bezriadkovania"/>
              <w:tabs>
                <w:tab w:val="clear" w:pos="708"/>
                <w:tab w:val="left" w:pos="157" w:leader="none"/>
              </w:tabs>
              <w:ind w:left="1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tabs>
                <w:tab w:val="clear" w:pos="708"/>
                <w:tab w:val="left" w:pos="157" w:leader="none"/>
              </w:tabs>
              <w:ind w:left="1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pora projektu zakúpenia špeciálnej záchrannej lode pre HaZZ zasahujúcej  </w:t>
            </w:r>
          </w:p>
          <w:p>
            <w:pPr>
              <w:pStyle w:val="Bezriadkovania"/>
              <w:tabs>
                <w:tab w:val="clear" w:pos="708"/>
                <w:tab w:val="left" w:pos="157" w:leader="none"/>
              </w:tabs>
              <w:ind w:left="15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i povodniach a haváriách na Dunaji a Morave</w:t>
            </w:r>
          </w:p>
          <w:p>
            <w:pPr>
              <w:pStyle w:val="Odsekzoznamu"/>
              <w:ind w:lef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350 000 €, eurofondy</w:t>
            </w:r>
          </w:p>
          <w:p>
            <w:pPr>
              <w:pStyle w:val="Bezriadkovania"/>
              <w:tabs>
                <w:tab w:val="clear" w:pos="708"/>
                <w:tab w:val="left" w:pos="157" w:leader="none"/>
              </w:tabs>
              <w:ind w:left="1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riadkovania"/>
              <w:tabs>
                <w:tab w:val="clear" w:pos="708"/>
                <w:tab w:val="left" w:pos="157" w:leader="none"/>
              </w:tabs>
              <w:ind w:left="1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eligentný dopravný informačný systém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 spolupráci s PZ SR vytvorenie informačného systému aktuálnej dopravnej situácie v kraji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ncepcia prevntívno -bezpečnostných opatrení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ypracovanie postupov v špecifických prípadoch ako sú povodne</w:t>
            </w:r>
          </w:p>
          <w:p>
            <w:pPr>
              <w:pStyle w:val="Bezriadkovania"/>
              <w:ind w:left="15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tabs>
                <w:tab w:val="clear" w:pos="708"/>
                <w:tab w:val="left" w:pos="173" w:leader="none"/>
              </w:tabs>
              <w:ind w:left="157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avidelné bezpečnostné preventívne opatrenia na stredných školách najmä v súvislosti s drogami, rizík sociálnych sietí a podobn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EUROAGENDA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špektované zastúpenie BSK v Bruseli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9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ehnutie stáleho zastúpenia BSK v Bruseli</w:t>
            </w:r>
          </w:p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120 000 € program č. 1</w:t>
            </w:r>
          </w:p>
          <w:p>
            <w:pPr>
              <w:pStyle w:val="Bezriadkovania"/>
              <w:numPr>
                <w:ilvl w:val="0"/>
                <w:numId w:val="9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ystém vyhodnocovania efektivity zastúpenia BSK v Bruseli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Efektívne získavania prostriedkov z externých zdrojov 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46" w:hanging="141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yklomost Devínska Nová Ves – Schlosshof </w:t>
            </w:r>
          </w:p>
          <w:p>
            <w:pPr>
              <w:pStyle w:val="Bezriadkovania"/>
              <w:ind w:left="5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5 750 000 €, 2 940 000 BSK, program č. 1</w:t>
            </w:r>
          </w:p>
          <w:p>
            <w:pPr>
              <w:pStyle w:val="Bezriadkovania"/>
              <w:ind w:left="5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pora budovania  nových cyklotrás</w:t>
            </w:r>
          </w:p>
          <w:p>
            <w:pPr>
              <w:pStyle w:val="Bezriadkovania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nova Moravskej cyklotrasy</w:t>
            </w:r>
          </w:p>
          <w:p>
            <w:pPr>
              <w:pStyle w:val="Bezriadkovania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redpokladané finančné náklady 1 800 000 €, program č.1, 85% eurofondy, 10% ŠR a 5% BSK </w:t>
            </w:r>
          </w:p>
          <w:p>
            <w:pPr>
              <w:pStyle w:val="Bezriadkovania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1"/>
                <w:numId w:val="7"/>
              </w:numPr>
              <w:ind w:left="1500" w:hanging="10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yklochodník Jurava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Koordinácia prepojenia Malokarpatskej a Dunajskej cyklotrasy 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1 000 000 €, eurofondy</w:t>
            </w:r>
          </w:p>
          <w:p>
            <w:pPr>
              <w:pStyle w:val="Bezriadkovania"/>
              <w:ind w:left="5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ind w:left="5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2"/>
              </w:numPr>
              <w:ind w:left="176" w:hanging="142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nova bunkrov na Moravskej cyklotrase – projekt Za mostom</w:t>
            </w:r>
          </w:p>
          <w:p>
            <w:pPr>
              <w:pStyle w:val="Bezriadkovania"/>
              <w:ind w:left="5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Predpokladané finančné náklady 200 000 €, 5% BSK,  program č. 1, 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ind w:left="146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ustenie projektu cyklotrasy po sakrálnych pamiatkach Sacra Velo</w:t>
            </w:r>
          </w:p>
          <w:p>
            <w:pPr>
              <w:pStyle w:val="Bezriadkovania"/>
              <w:ind w:left="5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Predpokladané finančné náklady 1 000 000 €, program č. 1, BSK 140 000 eur a z toho 85% eurofondy, 10% ŠR a 5% BSK </w:t>
            </w:r>
          </w:p>
          <w:p>
            <w:pPr>
              <w:pStyle w:val="Bezriadkovania"/>
              <w:ind w:left="5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tabs>
                <w:tab w:val="clear" w:pos="708"/>
                <w:tab w:val="left" w:pos="173" w:leader="none"/>
              </w:tabs>
              <w:ind w:left="1380" w:hanging="13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držanie a prehĺbenie operačného programu INTERACT a projektu ENPI</w:t>
            </w:r>
          </w:p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1 400 000 €, eurofondy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ind w:left="173" w:hanging="141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ravodlivejšie prerozdeľovanie prostriedkov z EU aj pre región BSK  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v novom programovom období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VZDELÁVANIE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znik centier znalostí a inovácií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47" w:hanging="13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intenzívniť spoluprácu s podnikateľským sektorom v BSK a ich zainteresovanie do odborného vzdelávania </w:t>
            </w:r>
          </w:p>
          <w:p>
            <w:pPr>
              <w:pStyle w:val="Bezriadkovania"/>
              <w:numPr>
                <w:ilvl w:val="0"/>
                <w:numId w:val="16"/>
              </w:numPr>
              <w:ind w:left="147" w:hanging="13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 spolupráci so zamestnávateľmi vytvoriť  vybrané centrá odbornej prípravy </w:t>
            </w:r>
          </w:p>
          <w:p>
            <w:pPr>
              <w:pStyle w:val="Bezriadkovania"/>
              <w:numPr>
                <w:ilvl w:val="0"/>
                <w:numId w:val="16"/>
              </w:numPr>
              <w:ind w:left="147" w:hanging="13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ytvorenie projektu celoživotného vzdelávania s dôrazom na seniorov v BSK</w:t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ytvorenie uceleného systému posudzovania kvality škôl v BSK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0"/>
              </w:numPr>
              <w:ind w:left="173" w:hanging="173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ypracovanie kritérií pre posudzovanie kvality 8 ročných gymnázií ako aj odborných škôl</w:t>
            </w:r>
          </w:p>
          <w:p>
            <w:pPr>
              <w:pStyle w:val="Bezriadkovania"/>
              <w:ind w:left="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Uznesenie zastupiteľstva BSK č.98/2010 z 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0"/>
                  <w:szCs w:val="20"/>
                </w:rPr>
                <w:t>15.12.2010</w:t>
              </w:r>
            </w:hyperlink>
          </w:p>
          <w:p>
            <w:pPr>
              <w:pStyle w:val="Bezriadkovania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0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vrhnúť opatrenia voči dramatickému  poklesu žiakov na odborných školách </w:t>
            </w:r>
          </w:p>
          <w:p>
            <w:pPr>
              <w:pStyle w:val="Bezriadkovania"/>
              <w:ind w:left="1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riadkovania"/>
              <w:ind w:left="1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lepšenie platových a sociálnych podmienok učiteľov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46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ytipovanie objektu pre tzv. učiteľské byty a realizácie projektu bytov</w:t>
            </w:r>
          </w:p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Predpokladané finančné náklady 400 000 €, program č. 8 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ind w:left="146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racovanie motivačného systému odmeňovania učiteľov </w:t>
            </w:r>
          </w:p>
          <w:p>
            <w:pPr>
              <w:pStyle w:val="Bezriadkovania"/>
              <w:ind w:left="5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300 000 €, program č. 8</w:t>
            </w:r>
          </w:p>
          <w:p>
            <w:pPr>
              <w:pStyle w:val="Bezriadkovania"/>
              <w:ind w:left="146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avidelné zvyšovanie prostriedkov do obnovy škôl a školských areálov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47" w:hanging="138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každoročne obnova 1 vybranej školy a 1 vybraného školského areálu</w:t>
            </w:r>
          </w:p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300 000 €, program č. 2</w:t>
            </w:r>
          </w:p>
          <w:p>
            <w:pPr>
              <w:pStyle w:val="Bezriadkovania"/>
              <w:ind w:left="147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1"/>
              <w:numPr>
                <w:ilvl w:val="0"/>
                <w:numId w:val="16"/>
              </w:numPr>
              <w:ind w:left="147" w:hanging="138"/>
              <w:jc w:val="both"/>
              <w:rPr>
                <w:bCs/>
              </w:rPr>
            </w:pPr>
            <w:r>
              <w:rPr>
                <w:bCs/>
              </w:rPr>
              <w:t>postupné znižovanie energetických výdavkov na prevádzku škôl a školských zariadení (Zatepľovanie, energetická regulácia vykurovania a pod.)</w:t>
            </w:r>
          </w:p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á finančná úspora 5-15%</w:t>
            </w:r>
          </w:p>
          <w:p>
            <w:pPr>
              <w:pStyle w:val="Bezriadkovania1"/>
              <w:ind w:left="9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ind w:left="14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ULTÚRA A CESTOVNÝ RUCH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apa pamiatok, objektov, osobností a udalostí 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3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pora tradičných a kultúrnych spoločenských podujatí v regióne 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estival Kamenný mlyn, Slovenské piesky, Korunovačné slávnosti, Jablkové hodovanie, Malokarpatská vínna cesta, obliehanie Bratislavy  Napoleonom..../</w:t>
            </w:r>
          </w:p>
          <w:p>
            <w:pPr>
              <w:pStyle w:val="Bezriadkovania"/>
              <w:numPr>
                <w:ilvl w:val="1"/>
                <w:numId w:val="11"/>
              </w:numPr>
              <w:ind w:left="173" w:hanging="141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ktívna účasť na budovaní povedomia o histórii BSK </w:t>
            </w:r>
          </w:p>
          <w:p>
            <w:pPr>
              <w:pStyle w:val="Bezriadkovania"/>
              <w:numPr>
                <w:ilvl w:val="1"/>
                <w:numId w:val="11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Samuela Zocha</w:t>
            </w:r>
          </w:p>
          <w:p>
            <w:pPr>
              <w:pStyle w:val="Bezriadkovania"/>
              <w:numPr>
                <w:ilvl w:val="1"/>
                <w:numId w:val="11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íprava projektu výučby o dejinách župy ako doplnkového predmetu na školách v BSK</w:t>
            </w:r>
          </w:p>
          <w:p>
            <w:pPr>
              <w:pStyle w:val="Bezriadkovania"/>
              <w:numPr>
                <w:ilvl w:val="1"/>
                <w:numId w:val="11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olupráca s hlavným mestom a mestskými časťami  na podujatiach v Bratislave </w:t>
            </w:r>
          </w:p>
          <w:p>
            <w:pPr>
              <w:pStyle w:val="Bezriadkovania"/>
              <w:numPr>
                <w:ilvl w:val="1"/>
                <w:numId w:val="11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któber mesiac kultúry pre Seniorov ( zľava 50% na vstupnom)</w:t>
            </w:r>
          </w:p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300 000 €, program č.2, program č.8 a program č. 10</w:t>
            </w:r>
          </w:p>
          <w:p>
            <w:pPr>
              <w:pStyle w:val="Bezriadkovania"/>
              <w:ind w:left="32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5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 revitalizácie parku v Malinove</w:t>
            </w:r>
          </w:p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1 000 000 €, 5% BSK, program č. 1</w:t>
            </w:r>
          </w:p>
          <w:p>
            <w:pPr>
              <w:pStyle w:val="Bezriadkovania"/>
              <w:ind w:left="32" w:hanging="0"/>
              <w:jc w:val="both"/>
              <w:rPr>
                <w:rFonts w:ascii="Arial" w:hAnsi="Arial" w:cs="Arial"/>
                <w:bCs/>
                <w:i/>
                <w:i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ytvorenie galérie BSK v Kupeckého dome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íprava projektovej dokumentácie a obnova Kupeckého domu</w:t>
            </w:r>
          </w:p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180 000 €, z toho 66% BSK program č. 3</w:t>
            </w:r>
          </w:p>
          <w:p>
            <w:pPr>
              <w:pStyle w:val="Bezriadkovania"/>
              <w:ind w:left="157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ytvorenie galérie v synagóge Senec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57" w:hanging="15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ískať synagógu do majetku BSK a pripraviť projekt obnovy synagógy</w:t>
            </w:r>
          </w:p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1 500 000 € eurofondy 5% BSK, program č. 1</w:t>
            </w:r>
          </w:p>
          <w:p>
            <w:pPr>
              <w:pStyle w:val="Bezriadkovania"/>
              <w:ind w:left="157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ytvorenie krajskej organizácie CR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57" w:hanging="1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loženie a podpora fungovania a činnosti organizácie s cieľom podpory turizmu ako významného hospodárskeho odvetvia</w:t>
            </w:r>
          </w:p>
          <w:p>
            <w:pPr>
              <w:pStyle w:val="Bezriadkovania"/>
              <w:ind w:left="5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225 000 €, program č. 4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ytvorenie funkčného systému destinačného manažmentu na území BSK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hválenie projektu destinačného manažmentu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ratégia kultúrnych podporných programov a ochrany kultúrneho a historického dedičstva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ind w:left="148" w:hanging="139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 rámci dotačného systému BSK</w:t>
            </w:r>
          </w:p>
          <w:p>
            <w:pPr>
              <w:pStyle w:val="Bezriadkovania"/>
              <w:ind w:left="148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obnova najmä národných kultúrnych pamiatok v BSK</w:t>
            </w:r>
          </w:p>
          <w:p>
            <w:pPr>
              <w:pStyle w:val="Bezriadkovania"/>
              <w:ind w:left="148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  podpora festivalov a nových aktivít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400 000 €, program č. 1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ind w:left="1380" w:hanging="1346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konštrukcia Bábkového divadla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1 000 000 €, program č. 10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ind w:left="1380" w:hanging="1346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rekonštrukcia kaštieľa MOS Modra a Malinova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15 000 000 €, PPP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ystém prezentácie kultúry BSK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46" w:hanging="141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ydanie reprezentatívnej publikácie o BSK</w:t>
            </w:r>
          </w:p>
          <w:p>
            <w:pPr>
              <w:pStyle w:val="Bezriadkovania"/>
              <w:numPr>
                <w:ilvl w:val="0"/>
                <w:numId w:val="16"/>
              </w:numPr>
              <w:ind w:left="146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ni európskeho kultúrneho dedičstva</w:t>
            </w:r>
          </w:p>
          <w:p>
            <w:pPr>
              <w:pStyle w:val="Bezriadkovania"/>
              <w:numPr>
                <w:ilvl w:val="0"/>
                <w:numId w:val="16"/>
              </w:numPr>
              <w:ind w:left="146" w:hanging="141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ezentácia BSK v rámci  EU a V4</w:t>
            </w:r>
          </w:p>
          <w:p>
            <w:pPr>
              <w:pStyle w:val="Bezriadkovania"/>
              <w:numPr>
                <w:ilvl w:val="0"/>
                <w:numId w:val="16"/>
              </w:numPr>
              <w:ind w:left="146" w:hanging="141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štart projektu Stratené mesto</w:t>
            </w:r>
          </w:p>
          <w:p>
            <w:pPr>
              <w:pStyle w:val="Bezriadkovania"/>
              <w:numPr>
                <w:ilvl w:val="0"/>
                <w:numId w:val="16"/>
              </w:numPr>
              <w:ind w:left="146" w:hanging="141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definovanie kľúčových reprezentačných kultúrnych projektov BSK</w:t>
            </w:r>
          </w:p>
          <w:p>
            <w:pPr>
              <w:pStyle w:val="Bezriadkovania"/>
              <w:numPr>
                <w:ilvl w:val="0"/>
                <w:numId w:val="16"/>
              </w:numPr>
              <w:ind w:left="146" w:hanging="141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danie publikácie venovanej rodu Pálfiovcov  </w:t>
            </w:r>
          </w:p>
          <w:p>
            <w:pPr>
              <w:pStyle w:val="Bezriadkovania"/>
              <w:numPr>
                <w:ilvl w:val="0"/>
                <w:numId w:val="16"/>
              </w:numPr>
              <w:tabs>
                <w:tab w:val="clear" w:pos="708"/>
                <w:tab w:val="left" w:pos="173" w:leader="none"/>
              </w:tabs>
              <w:ind w:left="1380" w:hanging="134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jednotenie označenia pamiatok BSK</w:t>
            </w:r>
          </w:p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750 000 €, program č. 10</w:t>
            </w:r>
          </w:p>
          <w:p>
            <w:pPr>
              <w:pStyle w:val="Bezriadkovania"/>
              <w:tabs>
                <w:tab w:val="clear" w:pos="708"/>
                <w:tab w:val="left" w:pos="173" w:leader="none"/>
              </w:tabs>
              <w:ind w:left="32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tabs>
                <w:tab w:val="clear" w:pos="708"/>
                <w:tab w:val="left" w:pos="173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roporčné inštitucionálne zastúpenie kultúry v BSK  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7"/>
              </w:numPr>
              <w:ind w:left="176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ypracovanie návrhu zastúpenia MOS aj na Záhorí (Stupava kaštieľ) a Senecku (Malinovo)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INFORMATIZÁCIA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verzálny informačný systém obcí a miest prepojený s BSK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64" w:hanging="118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tvorenie software, ktorý by centralizoval informácie o aktuálnom spoločenskom a kultúrnom dianí v mestách a obciach v BSK 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ransparentný úrad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tabs>
                <w:tab w:val="clear" w:pos="708"/>
                <w:tab w:val="left" w:pos="173" w:leader="none"/>
              </w:tabs>
              <w:ind w:left="1380" w:hanging="134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ektronizácia verejnej správy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3 158 000 €, 95% eurofondy, 5% BSK</w:t>
            </w:r>
          </w:p>
          <w:p>
            <w:pPr>
              <w:pStyle w:val="Bezriadkovania"/>
              <w:tabs>
                <w:tab w:val="clear" w:pos="708"/>
                <w:tab w:val="left" w:pos="173" w:leader="none"/>
              </w:tabs>
              <w:ind w:left="1380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1"/>
                <w:numId w:val="14"/>
              </w:numPr>
              <w:tabs>
                <w:tab w:val="clear" w:pos="708"/>
                <w:tab w:val="left" w:pos="173" w:leader="none"/>
              </w:tabs>
              <w:ind w:left="1455" w:hanging="1423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netová TV BSK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160 000 €, program č. 2, alt.č.3</w:t>
            </w:r>
          </w:p>
          <w:p>
            <w:pPr>
              <w:pStyle w:val="Bezriadkovania"/>
              <w:tabs>
                <w:tab w:val="clear" w:pos="708"/>
                <w:tab w:val="left" w:pos="173" w:leader="none"/>
              </w:tabs>
              <w:ind w:left="1455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1"/>
                <w:numId w:val="14"/>
              </w:numPr>
              <w:tabs>
                <w:tab w:val="clear" w:pos="708"/>
                <w:tab w:val="left" w:pos="173" w:leader="none"/>
              </w:tabs>
              <w:ind w:left="1455" w:hanging="1423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verejňovanie stanovísk BSK k veľkým investičným stavbám a k Správam</w:t>
            </w:r>
          </w:p>
          <w:p>
            <w:pPr>
              <w:pStyle w:val="Bezriadkovania"/>
              <w:tabs>
                <w:tab w:val="clear" w:pos="708"/>
                <w:tab w:val="left" w:pos="173" w:leader="none"/>
              </w:tabs>
              <w:ind w:left="32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 hodnotení vplyvov na ŽP od roku 2006</w:t>
            </w:r>
          </w:p>
          <w:p>
            <w:pPr>
              <w:pStyle w:val="Bezriadkovania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752" w:hanging="7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verejňovanie obsadenosti sociálnych zariadení v pôsobnosti BSK</w:t>
            </w:r>
          </w:p>
          <w:p>
            <w:pPr>
              <w:pStyle w:val="Bezriadkovania"/>
              <w:tabs>
                <w:tab w:val="clear" w:pos="708"/>
                <w:tab w:val="left" w:pos="173" w:leader="none"/>
              </w:tabs>
              <w:ind w:left="32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 u neverejných poskytovateľov , ktorí majú zmluvu s BSK</w:t>
            </w:r>
          </w:p>
          <w:p>
            <w:pPr>
              <w:pStyle w:val="Bezriadkovania1"/>
              <w:numPr>
                <w:ilvl w:val="0"/>
                <w:numId w:val="16"/>
              </w:numPr>
              <w:tabs>
                <w:tab w:val="clear" w:pos="708"/>
                <w:tab w:val="left" w:pos="173" w:leader="none"/>
              </w:tabs>
              <w:ind w:left="15" w:firstLine="1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rístupnenie archívu verejných obstarávaní a výberových konaní na    </w:t>
            </w:r>
          </w:p>
          <w:p>
            <w:pPr>
              <w:pStyle w:val="Bezriadkovania1"/>
              <w:tabs>
                <w:tab w:val="clear" w:pos="708"/>
                <w:tab w:val="left" w:pos="173" w:leader="none"/>
              </w:tabs>
              <w:ind w:left="32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tránke BSK</w:t>
            </w:r>
          </w:p>
          <w:p>
            <w:pPr>
              <w:pStyle w:val="Bezriadkovania1"/>
              <w:numPr>
                <w:ilvl w:val="0"/>
                <w:numId w:val="16"/>
              </w:numPr>
              <w:tabs>
                <w:tab w:val="clear" w:pos="708"/>
                <w:tab w:val="left" w:pos="173" w:leader="none"/>
              </w:tabs>
              <w:ind w:left="15" w:firstLine="1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ktualizácia Geoportálu</w:t>
            </w:r>
          </w:p>
          <w:p>
            <w:pPr>
              <w:pStyle w:val="Bezriadkovania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riadkovania"/>
              <w:ind w:left="1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ŠPORT A </w:t>
            </w:r>
          </w:p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VOĽNÝ ČAS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ystém poskytovania športových plôch pre verejnosť, záujmovú činnosť mládeže a komerčnú sféru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ind w:left="1440" w:hanging="1408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asportizácia areálov a telocviční v školských zariadeniach, prípadne</w:t>
            </w:r>
          </w:p>
          <w:p>
            <w:pPr>
              <w:pStyle w:val="Bezriadkovania"/>
              <w:tabs>
                <w:tab w:val="clear" w:pos="708"/>
                <w:tab w:val="left" w:pos="173" w:leader="none"/>
              </w:tabs>
              <w:ind w:left="32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ných areálov  a plôch inštitúcií v pôsobnosti BSK vhodných na športové   </w:t>
            </w:r>
          </w:p>
          <w:p>
            <w:pPr>
              <w:pStyle w:val="Bezriadkovania"/>
              <w:tabs>
                <w:tab w:val="clear" w:pos="708"/>
                <w:tab w:val="left" w:pos="173" w:leader="none"/>
              </w:tabs>
              <w:ind w:left="3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 rekreačné využitie pre verejnosť</w:t>
            </w:r>
          </w:p>
          <w:p>
            <w:pPr>
              <w:pStyle w:val="Bezriadkovania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ind w:left="1440" w:hanging="140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sportizácia a vyhodnocovanie  aktivít športovej činnosti na školách BSK</w:t>
            </w:r>
          </w:p>
          <w:p>
            <w:pPr>
              <w:pStyle w:val="Bezriadkovania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ind w:left="1440" w:hanging="140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ávrh modelu centrálneho spravovania areálov BSK </w:t>
            </w:r>
          </w:p>
          <w:p>
            <w:pPr>
              <w:pStyle w:val="Bezriadkovania"/>
              <w:tabs>
                <w:tab w:val="clear" w:pos="708"/>
                <w:tab w:val="left" w:pos="173" w:leader="none"/>
              </w:tabs>
              <w:ind w:left="144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riadkovania"/>
              <w:numPr>
                <w:ilvl w:val="1"/>
                <w:numId w:val="12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rístupnenie vhodných  areálov verejnosti</w:t>
            </w:r>
          </w:p>
          <w:p>
            <w:pPr>
              <w:pStyle w:val="Bezriadkovania"/>
              <w:ind w:left="15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5 000 €, program č. 9</w:t>
            </w:r>
          </w:p>
          <w:p>
            <w:pPr>
              <w:pStyle w:val="Bezriadkovania"/>
              <w:ind w:left="-11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Využitie pozemkov v Petržalke na športové účely 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icipovať na projekte Národného futbalového štadióna</w:t>
            </w:r>
          </w:p>
          <w:p>
            <w:pPr>
              <w:pStyle w:val="Bezriadkovania"/>
              <w:ind w:left="1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hodnota pozemkov v sume takmer 10 000 000 €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odpora športových aktivít a obnovy športových plôch 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63" w:hanging="11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avidelné zvyšovanie prostriedkov na podporu športových aktivít </w:t>
            </w:r>
          </w:p>
          <w:p>
            <w:pPr>
              <w:pStyle w:val="Bezriadkovania"/>
              <w:numPr>
                <w:ilvl w:val="0"/>
                <w:numId w:val="16"/>
              </w:numPr>
              <w:ind w:left="163" w:hanging="11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ový zámer na obnovu areálu J. Adlera v Dúbravke</w:t>
            </w:r>
          </w:p>
          <w:p>
            <w:pPr>
              <w:pStyle w:val="Bezriadkovania"/>
              <w:ind w:left="4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Uznesenie zastupiteľstva BSK č.73/2010 z 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0"/>
                  <w:szCs w:val="20"/>
                </w:rPr>
                <w:t>01.10.2010</w:t>
              </w:r>
            </w:hyperlink>
          </w:p>
          <w:p>
            <w:pPr>
              <w:pStyle w:val="Bezriadkovania"/>
              <w:numPr>
                <w:ilvl w:val="1"/>
                <w:numId w:val="19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ybudovanie školského ihriska Senec</w:t>
            </w:r>
          </w:p>
          <w:p>
            <w:pPr>
              <w:pStyle w:val="Bezriadkovania"/>
              <w:numPr>
                <w:ilvl w:val="1"/>
                <w:numId w:val="19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konštrukcia a sprístupnenie plavárne pre verejnosť v SOŠ Na Pántoch</w:t>
            </w:r>
          </w:p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2 300 000 €, program č. 9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ZDRAVOTNÍCTVO A SOCIÁLNE SLUŽBY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pa zdravotníckej a sociálnej starostlivosti v kraji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57" w:hanging="133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štart elektronickej mapy s ambulanciami, lekárňami a DSS v kraji </w:t>
            </w:r>
          </w:p>
          <w:p>
            <w:pPr>
              <w:pStyle w:val="Bezriadkovania"/>
              <w:numPr>
                <w:ilvl w:val="0"/>
                <w:numId w:val="16"/>
              </w:numPr>
              <w:ind w:left="157" w:hanging="133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verejňovanie obsadenosti sociálnych zariadení v pôsobnosti BSK a u neverejných poskytovateľov , ktorí majú zmluvu s BSK</w:t>
            </w:r>
          </w:p>
          <w:p>
            <w:pPr>
              <w:pStyle w:val="Bezriadkovania"/>
              <w:ind w:left="24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1 000 €, program č.3</w:t>
            </w:r>
          </w:p>
          <w:p>
            <w:pPr>
              <w:pStyle w:val="Bezriadkovania"/>
              <w:ind w:left="157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ind w:left="157" w:hanging="133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tupná deinštitucionalizácia a debarierizácia zariadení sociálnych služieb</w:t>
            </w:r>
          </w:p>
          <w:p>
            <w:pPr>
              <w:pStyle w:val="Bezriadkovania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lepšovanie vybavenosti a služieb poskytovaných v zdravotníckych zariadeniach na území BSK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rnizácia Nemocnice s poliklinikou Malacky</w:t>
            </w:r>
          </w:p>
          <w:p>
            <w:pPr>
              <w:pStyle w:val="Bezriadkovania"/>
              <w:ind w:left="15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Predpokladané finančné náklady 4 500 000 €, z toho BSK 2 200 000 €, program č.12  </w:t>
            </w:r>
          </w:p>
          <w:p>
            <w:pPr>
              <w:pStyle w:val="Bezriadkovania"/>
              <w:ind w:left="15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výšenie informovanosti o zdravotníckych službách v BSK</w:t>
            </w:r>
          </w:p>
          <w:p>
            <w:pPr>
              <w:pStyle w:val="Bezriadkovania"/>
              <w:ind w:left="15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5 000 €, program č.2</w:t>
            </w:r>
          </w:p>
          <w:p>
            <w:pPr>
              <w:pStyle w:val="Bezriadkovania"/>
              <w:ind w:left="15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ystém opatrení na zlepšovanie zdravotného stavu obyvateľov BSK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0"/>
                <w:numId w:val="16"/>
              </w:numPr>
              <w:ind w:left="157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jekt preventívnej prehliadky a kardiovaskulárneho vyšetrenia  stredoškolskej mládeže BSK </w:t>
            </w:r>
          </w:p>
          <w:p>
            <w:pPr>
              <w:pStyle w:val="Bezriadkovania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Predpokladané finančné náklady 200 000 €, program č.12  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zvoj  poliklinickej starostlivosti v BSK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numPr>
                <w:ilvl w:val="1"/>
                <w:numId w:val="18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racovanie modelu modernej polikliniky v Karlovej Vsi </w:t>
            </w:r>
          </w:p>
          <w:p>
            <w:pPr>
              <w:pStyle w:val="Bezriadkovania"/>
              <w:numPr>
                <w:ilvl w:val="1"/>
                <w:numId w:val="18"/>
              </w:numPr>
              <w:ind w:left="173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timalizácia poliklinickej starostlivosti na území BSK</w:t>
            </w:r>
          </w:p>
          <w:p>
            <w:pPr>
              <w:pStyle w:val="Bezriadkovania"/>
              <w:ind w:left="3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redpokladané finančné náklady 2 600 000 €, nájomcovia a BSK podľa dohody, program č.12</w:t>
            </w:r>
          </w:p>
        </w:tc>
      </w:tr>
    </w:tbl>
    <w:p>
      <w:pPr>
        <w:pStyle w:val="Bezriadkovani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851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500" w:hanging="420"/>
      </w:pPr>
      <w:rPr>
        <w:rFonts w:ascii="Arial" w:hAnsi="Arial" w:cs="Arial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5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5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Calibri;Century Gothic" w:cs="Arial"/>
    </w:rPr>
  </w:style>
  <w:style w:type="character" w:styleId="WW8Num14z2">
    <w:name w:val="WW8Num14z2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eastAsia="Calibri;Century Gothic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;Times New Roman" w:hAnsi="Times New Roman;Times New Roman" w:cs="Times New Roman;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Arial" w:hAnsi="Arial" w:eastAsia="Calibri;Century Gothic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3">
    <w:name w:val=" Char Char3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basedOn w:val="Predvolenpsmoodseku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riadkovania1">
    <w:name w:val="Bez riadkovania1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ratislavskykraj.sk/clanok/rokovanie-zastupitelstva-bsk-15-12-2010-938666.aspx" TargetMode="External"/><Relationship Id="rId5" Type="http://schemas.openxmlformats.org/officeDocument/2006/relationships/hyperlink" Target="http://www.bratislavskykraj.sk/clanok/rokovanie-zastupitelstva-bsk-15-12-2010-938666.aspx" TargetMode="External"/><Relationship Id="rId6" Type="http://schemas.openxmlformats.org/officeDocument/2006/relationships/hyperlink" Target="http://www.bratislavskykraj.sk/clanok/rokovanie-zastupitelstva-bsk-1-10-2010-64558.aspx" TargetMode="Externa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4:00Z</dcterms:created>
  <dc:creator>phuska</dc:creator>
  <dc:description/>
  <cp:keywords/>
  <dc:language>en-US</dc:language>
  <cp:lastModifiedBy>kpaxnerova</cp:lastModifiedBy>
  <cp:lastPrinted>2011-06-13T18:02:00Z</cp:lastPrinted>
  <dcterms:modified xsi:type="dcterms:W3CDTF">2011-06-14T09:48:00Z</dcterms:modified>
  <cp:revision>3</cp:revision>
  <dc:subject/>
  <dc:title>Bod č</dc:title>
</cp:coreProperties>
</file>